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center"/>
        <w:rPr>
          <w:rFonts w:ascii="Arial" w:hAnsi="Arial" w:eastAsia="Times New Roman" w:cs="Arial"/>
          <w:sz w:val="26"/>
          <w:szCs w:val="24"/>
          <w:lang w:val="ru-RU" w:eastAsia="ru-RU"/>
        </w:rPr>
      </w:pPr>
      <w:r>
        <w:rPr>
          <w:rFonts w:eastAsia="Times New Roman" w:cs="Arial" w:ascii="Arial" w:hAnsi="Arial"/>
          <w:sz w:val="26"/>
          <w:szCs w:val="24"/>
          <w:lang w:val="ru-RU" w:eastAsia="ru-RU"/>
        </w:rPr>
        <w:drawing>
          <wp:inline distT="0" distB="0" distL="0" distR="0">
            <wp:extent cx="44386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ЧЕРНI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92" w:leader="none"/>
          <w:tab w:val="left" w:pos="8363" w:leader="none"/>
        </w:tabs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VX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сі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>Р І Ш Е Н Н Я № 109-14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right="-49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лип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center" w:pos="1716" w:leader="none"/>
          <w:tab w:val="right" w:pos="343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ро результати проведення моніторинг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виконання у 2016 році Плану заходів з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реалізації у 201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−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2017 роках Стратегії розвитку Чернівецької області на період до 2020 року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метою забезпечення виконання статті 11 Закону України «Про засади державної регіональної політики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1.11.2015 №93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18 червня 2015 року №63−31/15 «Про Стратегію розвитку Чернівецької області на період до 2020 року», рішенн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      15 березня 2016 року №17−4/16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План заходів з реалізації у                              2015 − 2017 роках Стратегії розвитку Чернівецької області  на період до                2020 року</w:t>
      </w:r>
      <w:r>
        <w:rPr>
          <w:rFonts w:cs="Times New Roman" w:ascii="Times New Roman" w:hAnsi="Times New Roman"/>
          <w:sz w:val="28"/>
          <w:szCs w:val="28"/>
        </w:rPr>
        <w:t xml:space="preserve">» (зі змінами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, керуючись статтею 43 Закону України «Про місцеве самоврядування в Україні», обласна рад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40" w:before="80" w:after="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РІШИЛА:</w:t>
      </w:r>
    </w:p>
    <w:p>
      <w:pPr>
        <w:pStyle w:val="Normal"/>
        <w:autoSpaceDE w:val="false"/>
        <w:spacing w:lineRule="auto" w:line="240" w:before="80" w:after="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Звіт про результати проведення моніторингу виконання у 2016 році Плану заходів з реалізації у 2015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017 роках Стратегії розвитку Чернівецької області на період до 2020 року (додається).</w:t>
      </w:r>
    </w:p>
    <w:p>
      <w:pPr>
        <w:pStyle w:val="Normal"/>
        <w:autoSpaceDE w:val="false"/>
        <w:spacing w:lineRule="auto" w:line="240" w:before="80" w:after="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Обласній державній адміністрації спільно з районними державними адміністраціями, виконавчими комітетами міських рад міст обласного значення, територіальними структурними підрозділами центральних органів виконавчої влади забезпечити виконання у 2017 році Плану заходів з реалізації Стратегії розвитку Чернівецької області на період до 2020 року.</w:t>
      </w:r>
    </w:p>
    <w:p>
      <w:pPr>
        <w:pStyle w:val="Normal"/>
        <w:autoSpaceDE w:val="false"/>
        <w:spacing w:lineRule="auto" w:line="240" w:before="80" w:after="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рішення покласти на заступника голови обласної державної адміністрації Богатирця І.М. та постійну комісію обласної ради з питань економіки, бюджету та інвестиці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Березовського М.М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80" w:after="8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олова обласної ради                                                                          І. Мунтян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2:00Z</dcterms:created>
  <dc:creator>Econom1</dc:creator>
  <dc:description/>
  <cp:keywords/>
  <dc:language>en-US</dc:language>
  <cp:lastModifiedBy>1</cp:lastModifiedBy>
  <dcterms:modified xsi:type="dcterms:W3CDTF">2017-07-06T06:32:00Z</dcterms:modified>
  <cp:revision>10</cp:revision>
  <dc:subject/>
  <dc:title/>
</cp:coreProperties>
</file>